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ЪМ ДОКУМЕНТАЦИЯ ЗА УЧАСТИЕ В ОБЩЕСТВЕНА ПОРЪЧКА ЧРЕЗ ПУБЛИЧНА ПОКАНА ПО РЕДА НА ГЛАВА ОСМА „А” ОТ ЗАКОНА ЗА ОБЩЕСТВЕНИТЕ ПОРЪЧКИ С ПРЕДМЕТ: </w:t>
      </w:r>
      <w:r>
        <w:rPr>
          <w:b/>
          <w:i/>
          <w:caps/>
          <w:sz w:val="28"/>
          <w:szCs w:val="28"/>
        </w:rPr>
        <w:t xml:space="preserve"> </w:t>
      </w:r>
      <w:r>
        <w:rPr>
          <w:b/>
          <w:sz w:val="32"/>
          <w:szCs w:val="32"/>
        </w:rPr>
        <w:t>„Дезинсекция и дератизаци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а сград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ПРЕДМЕТ НА ПРОЦЕДУРАТА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„</w:t>
      </w:r>
      <w:r>
        <w:rPr>
          <w:b/>
        </w:rPr>
        <w:t>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.</w:t>
      </w:r>
    </w:p>
    <w:p>
      <w:pPr>
        <w:pStyle w:val="Normal"/>
        <w:autoSpaceDE w:val="false"/>
        <w:ind w:firstLine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:</w:t>
      </w:r>
    </w:p>
    <w:p>
      <w:pPr>
        <w:pStyle w:val="Normal"/>
        <w:ind w:firstLine="360"/>
        <w:jc w:val="both"/>
        <w:rPr/>
      </w:pPr>
      <w:r>
        <w:rPr>
          <w:b/>
        </w:rPr>
        <w:t>2.1. За Общинска служба „Социални дейности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фекционна обработка на 3 броя автомобили ползвани от Домашен социален патронаж гр. Свищов към Общинска служба „Социални дейности” за превоз на храна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ЦДУ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ЦДУ, 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,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П – Кухненски блок, складови помещения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П – Автомобили за храна 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ф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Ц – стол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Ц –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СХ „Мария Луиза”, местност „Паметниците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9,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 За отдел „Образование и култура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Горна Студ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en-US"/>
        </w:rPr>
        <w:t>3</w:t>
      </w:r>
      <w:r>
        <w:rPr>
          <w:b/>
        </w:rPr>
        <w:t>. За ОП „Чистота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ежемесечна дератизационна обработка срещу вредни гризачи (мишки, плъхове и др.); 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а сграда, работилница и гараж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ют за бездомни ку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града смет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4. За ОП „Обреди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426"/>
        <w:rPr>
          <w:b/>
          <w:b/>
        </w:rPr>
      </w:pPr>
      <w:r>
        <w:rPr>
          <w:b/>
        </w:rPr>
        <w:t>3. Технически изисквания към извършването на услугите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1. 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2. Обработките на обектите да се извършват при наличие на благоприятни метеорологични условия и в часови диапазон съобразен с работното време в съответните сгради и открит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3. При извършването на ДДД дейности лицата, които ги извършват са длъжни да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използват само разрешени от МЗ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дезинсекции и дератизации да залагат примамки в специални предпазни сандъчета, тунелчета и други, които се закрепват и поставят на обозначени за целта места в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веждат дезинсекции и дератиза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обработки в обекти за производство на храни да извършват дейностите по начин несъздаващ риск от замърсяване на суровините и готовите продук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спазват стриктно указаните от производителя начин на употреба (доза, концентрация и време на експозиция)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възможност да прилагат интегриран метод (комбинирано използване на механични, химични и биологични средства) за борба с членестоноги и гризач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съвременни методи и техника, съобразени със спецификата на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целево препарати в зависимост от предназначението на обектите, за да не се допуска риск за безопасността на храните и повреждане на други материални ценнос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ниско-токсични препарати, одобрени от МЗ, отговарящи на БДС и отрасловите норми на РБ и гарантиращи безопасността на хората и околната сред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3.4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.   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5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6. След извършване на ДДД дейности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При възникване на спешна нужда от ДДД услуги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lang w:val="ru-RU"/>
        </w:rPr>
        <w:t>3</w:t>
      </w:r>
      <w:r>
        <w:rPr/>
        <w:t>.8. При установяване на недостатъци на извършените ДДД услуги изпълнителя в срок от 24 (двадесет и четири) часа да осигури качествено извършване на услуг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357"/>
        <w:jc w:val="both"/>
        <w:rPr/>
      </w:pPr>
      <w:r>
        <w:rPr/>
      </w:r>
    </w:p>
    <w:p>
      <w:pPr>
        <w:pStyle w:val="Normal"/>
        <w:ind w:right="-49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397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5-04-20T10:25:00Z</dcterms:modified>
  <cp:revision>127</cp:revision>
  <dc:subject/>
  <dc:title>Приложение № 4</dc:title>
</cp:coreProperties>
</file>